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2 do Zapytania ofertowego nr 4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, iż nie jest podmiotem powiązanym kapitałowo ani osobowo z Zamawiającym</w:t>
        <w:b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Glass System – Dexpol Spółka z ograniczoną odpowiedzialnością, ul. Sandomierska 7, 39 – 200 Dębica  </w:t>
      </w:r>
      <w:r>
        <w:rPr>
          <w:rFonts w:cs="Calibri" w:ascii="Calibri" w:hAnsi="Calibri"/>
          <w:color w:val="0D0D0D"/>
          <w:sz w:val="22"/>
          <w:szCs w:val="22"/>
        </w:rPr>
        <w:t>tzn. nie występują wzajemne powiązania między Zamawiającym lub osobami upoważnionymi do</w:t>
      </w:r>
      <w:r>
        <w:rPr>
          <w:rFonts w:cs="Calibri" w:ascii="Calibri" w:hAnsi="Calibri"/>
          <w:sz w:val="22"/>
          <w:szCs w:val="22"/>
        </w:rPr>
        <w:t xml:space="preserve">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uczestniczeniu w spółce jako wspólnik spółki cywilnej lub spółki osobowej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siadaniu co najmniej 10% udziałów lub akcji (o ile niższy próg nie wynika z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zepisów prawa), pełnieniu funkcji członka organu nadzorczego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Fontstyle01"/>
          <w:rFonts w:ascii="Calibri" w:hAnsi="Calibri" w:cs="Calibri"/>
          <w:color w:val="000000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pozostawaniu w związku małżeńskim, w stosunku pokrewieństwa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winowactwa w linii prostej, pokrewieństwa lub powinowactwa w linii bocznej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do drugiego stopnia, lub związaniu z tytułu przysposobienia, opieki lub kuratel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lbo pozostawaniu we wspólnym pożyciu z wykonawcą, jego zastępcą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awnym lub członkami organów zarządzających lub organów nadzorcz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ozostawaniu z wykonawcą w takim stosunku prawnym lub faktycznym, ż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istnieje uzasadniona wątpliwość co do ich bezstronności lub niezależności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wiązku z postępowaniem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„</w:t>
    </w:r>
    <w:r>
      <w:rPr>
        <w:rFonts w:eastAsia="SimSun;宋体"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0:00Z</dcterms:created>
  <dc:creator/>
  <dc:description/>
  <cp:keywords/>
  <dc:language>en-US</dc:language>
  <cp:lastModifiedBy/>
  <dcterms:modified xsi:type="dcterms:W3CDTF">2025-12-12T0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